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igh School Journalism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ttp://www.hsj.org/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It was created through ASNE's High School Newspaper Initiative. Since 2000, the High School Journalism Initiative has sparked and sustained youth journalism with goals of building a diverse generation of fledgling journalists and imparting a deeper appreciation of the First Amendment and news literacy among all teen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s.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Yes and yes. ASNE (American Society of Newspaper Editors) is a credible organization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i don't see a bi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Feb 2010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20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     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0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0\1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5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6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yes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     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45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5:54:00Z</dcterms:created>
  <dc:creator>jeyostX</dc:creator>
  <dc:description/>
  <cp:keywords/>
  <dc:language>en-US</dc:language>
  <cp:lastModifiedBy> </cp:lastModifiedBy>
  <dcterms:modified xsi:type="dcterms:W3CDTF">2010-07-28T06:06:00Z</dcterms:modified>
  <cp:revision>3</cp:revision>
  <dc:subject/>
  <dc:title>Intel® Teach Program Essentials Course</dc:title>
</cp:coreProperties>
</file>